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CESO DE IMPRESIÓN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PARA EL CUADERNITO: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“</w:t>
      </w:r>
      <w:r>
        <w:rPr>
          <w:rFonts w:cs="Garamond" w:ascii="Garamond" w:hAnsi="Garamond"/>
          <w:b/>
          <w:bCs/>
          <w:sz w:val="28"/>
        </w:rPr>
        <w:t>Nuestra Señora de Lourdes”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Empecemos por considerar a las páginas(archivos) Nos. 16 y 17 como centrales del cuadernito.  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1.-   Poner en la impresora una hoja carta en blanco e imprimir dichas páginas, una a una; voltear la misma hoja para imprimir precisamente en la parte posterior las 15 y 18.   Ahora, poner de cabeza la misma hoja ya impresa a la mitad, para imprimir las 14 y 19 y después volteando la hoja, imprimir las  13 y 20; al terminar corta a la mitad la hoja y ya tienes 4 hojitas.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2.-   Instala otra hoja en blanco en la impresora e imprime similarmente las 12 y 21, voltea la hoja e imprime las 11 y 22; pon de cabeza la hoja ya impresa a la mitad, e imprime las 10 y 23, voltea la hoja e imprime las 9 y 24; al terminar, corta  la hoja a la mitad y ya tienes otras 4 hojitas.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3.-   Instala otra hoja en blanco en la impresora e imprime las 8 y 25, voltea la misma e imprime las 7 y 26; pon de cabeza la misma hoja e imprime las 6 y 27, voltea la hoja e imprime las 5 y 28; al terminar, corta la hoja a la mitad y ya tienes otras 4 hojitas.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4.-   Instala otra hoja en blanco en la impresora e imprime las 4 y 29, voltea la misma hoja e imprime las 3 y 30; pon de cabeza la misma hoja e imprime las 2 y 31, voltea la misma hoja e imprime las 1 y 32; al terminar, corta la hoja a la mitad y ya tienes otras 4 hojitas.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5.-   Por último, instala otra hoja en blanco e imprime: PORTADA y CONTRAPORTADA, pon la misma hoja de cabeza, procurando que lo próximo a imprimir, esté en la misma cara de la hoja, imprime la 33 y PAGINA SEGUNDA; al terminar, la cortas a la mitad y ya tienes terminada la impresión.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Ármalas con lógica, engrápalas para formar el cuadernito y listo.  FELICIDADES.   Antes de cortar las hojas, puedes mandar hacer copias y así tener más ejemplares para repartir y hacer apostolado en tu medio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</w:rPr>
        <w:t xml:space="preserve">Visita la página web:  </w:t>
      </w:r>
      <w:hyperlink r:id="rId2">
        <w:r>
          <w:rPr>
            <w:rStyle w:val="InternetLink"/>
            <w:rFonts w:cs="Garamond" w:ascii="Garamond" w:hAnsi="Garamond"/>
            <w:sz w:val="28"/>
          </w:rPr>
          <w:t>www.lascosasdedios.4t.com</w:t>
        </w:r>
      </w:hyperlink>
      <w:r>
        <w:rPr>
          <w:rFonts w:cs="Garamond" w:ascii="Garamond" w:hAnsi="Garamond"/>
          <w:sz w:val="28"/>
        </w:rPr>
        <w:t xml:space="preserve">   allá hay más material católico gratuito que puedes solicitarme.  Gracias.  Raúl.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PD: las páginas Nos. 6, 7, 17, 27, 32, 33, PORTADA Y CONTRAPORTADA, tienen imágenes en color.    </w:t>
      </w:r>
    </w:p>
    <w:p>
      <w:pPr>
        <w:pStyle w:val="Normal"/>
        <w:jc w:val="both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scosasdedios.4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02:41:00Z</dcterms:created>
  <dc:creator>ING. RAUL MORENO LOPEZ</dc:creator>
  <dc:description/>
  <dc:language>en-US</dc:language>
  <cp:lastModifiedBy>ING. RAUL MORENO LOPEZ</cp:lastModifiedBy>
  <dcterms:modified xsi:type="dcterms:W3CDTF">2001-12-28T03:29:00Z</dcterms:modified>
  <cp:revision>1</cp:revision>
  <dc:subject/>
  <dc:title>PROCESO DE IMPRESIÓN</dc:title>
</cp:coreProperties>
</file>